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right" w:pos="9638" w:leader="none"/>
        </w:tabs>
        <w:jc w:val="center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СОВЕТ ДЕПУТАТОВ  ЩЕРБАКОВСКОГО СЕЛЬСОВЕТА</w:t>
      </w:r>
    </w:p>
    <w:p>
      <w:pPr>
        <w:pStyle w:val="Normal"/>
        <w:widowControl w:val="false"/>
        <w:jc w:val="center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БАРАБИНСКОГО РАЙОНА НОВОСИБИРСКОЙ ОБЛАСТИ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</w:rPr>
        <w:t>шестого созыва</w:t>
      </w:r>
    </w:p>
    <w:p>
      <w:pPr>
        <w:pStyle w:val="Normal"/>
        <w:widowControl w:val="false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/>
      </w:pPr>
      <w:r>
        <w:rPr>
          <w:rFonts w:cs="Courier New"/>
          <w:sz w:val="28"/>
          <w:szCs w:val="28"/>
        </w:rPr>
        <w:t>Тридцать пятой  сессии</w:t>
      </w:r>
    </w:p>
    <w:p>
      <w:pPr>
        <w:pStyle w:val="Normal"/>
        <w:widowControl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Style14"/>
        <w:tabs>
          <w:tab w:val="clear" w:pos="708"/>
          <w:tab w:val="right" w:pos="9638" w:leader="none"/>
        </w:tabs>
        <w:jc w:val="center"/>
        <w:rPr>
          <w:color w:val="333333"/>
          <w:sz w:val="28"/>
          <w:szCs w:val="28"/>
        </w:rPr>
      </w:pPr>
      <w:r>
        <w:rPr>
          <w:rFonts w:eastAsia="Calibri" w:cs="Courier New"/>
          <w:sz w:val="28"/>
          <w:szCs w:val="28"/>
        </w:rPr>
        <w:t xml:space="preserve">От 18.09. 2024 г.                    д. Старощербаково                                      № 9                                 </w:t>
        <w:tab/>
      </w:r>
      <w:r>
        <w:rPr>
          <w:rFonts w:cs="Courier New" w:ascii="Courier New" w:hAnsi="Courier New"/>
          <w:color w:val="333333"/>
          <w:sz w:val="24"/>
          <w:szCs w:val="24"/>
        </w:rPr>
        <w:br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законодательной инициативы по  внесению изменений в приложения 2 и 14 к Закону Новосибирской области  «О статусе и границах муниципальных образовани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2 Федерального закона от 06.10.2003 № 131-ФЗ «Об общих принципах организации местного самоуправления в Российской Федерации», статьей 14 закона Новосибирской области от 16.03.2006 № 4-ОЗ «Об административно-территориальном устройстве Новосибирской области», статьей 9 Устава Щербаковского сельсовета Бараби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читывая мнение населения Щербаковского сельсовета Барабин</w:t>
      </w:r>
      <w:r>
        <w:rPr>
          <w:rStyle w:val="StrongEmphasis"/>
          <w:b w:val="false"/>
          <w:sz w:val="28"/>
          <w:szCs w:val="28"/>
        </w:rPr>
        <w:t>ского района Новосибирской области</w:t>
      </w:r>
      <w:r>
        <w:rPr>
          <w:sz w:val="28"/>
          <w:szCs w:val="28"/>
        </w:rPr>
        <w:t xml:space="preserve">, Октябрьского сельсовета Куйбышевского муниципального 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айона Новосибирской области, Барабинского района Новосибирской области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 Куйбышевского муниципального  района Новосибирской области, отраженное в решениях от 20.07.2022 № 4, от 15.09.2022 № 5, от 02.09.2022 № 3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т 25.08.2022 № 143,  в которых выражено согласие на изменение границ Щербаковского сельсовета Бараби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ктябрьского сельсовета Куйбышевского муниципального 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айона Новосибирской области, Барабинского района Новосибирской области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 Куйбышевского муниципального района Новосибирской област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333333"/>
          <w:sz w:val="28"/>
          <w:szCs w:val="28"/>
        </w:rPr>
        <w:t>Совет депутатов Щербаковского сельсовета Бараб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РЕШИ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 Направить Губернатору Новосибирской области проект закона Новосибирской области «О внесении изменений в приложения 2 и 14 к Закону Новосибирской области  «О статусе и границах муниципальных образований 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приложения к нему для подготовки заключения Губернат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 Выступить с законодательной инициативой в Законодательном Собрании Новосибирской области об изменении границ Щербаковского сельсовета Барабин</w:t>
      </w:r>
      <w:r>
        <w:rPr>
          <w:rStyle w:val="StrongEmphasis"/>
          <w:b w:val="false"/>
          <w:sz w:val="28"/>
          <w:szCs w:val="28"/>
        </w:rPr>
        <w:t>ского района Новосибирской области</w:t>
      </w:r>
      <w:r>
        <w:rPr>
          <w:sz w:val="28"/>
          <w:szCs w:val="28"/>
        </w:rPr>
        <w:t xml:space="preserve">, Октябрьского сельсовета Куйбышевского муниципального 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айона Новосибирской области, Барабинского района Новосибирской области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 Куйбышевского муниципальн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править в Законодательное Собрание Новосибирской области проект закона Новосибирской области «О внесении изменений в приложения 2 и 14 к Закону Новосибирской области  «О статусе и границах муниципальных образований  Новосибир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и приложения к не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Назначить представителем Совета депутатов Щербаковского сельсовета Барабинского района Новосибирской области в Законодательном Собрании по внесенному в Законодательное Собрание законопроекту Роор Надежду  Николаевну, председателя Совета депутатов Щербаковского сельсовета Барабинского района Новосибирской област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  <w:lang w:eastAsia="en-US"/>
        </w:rPr>
        <w:t xml:space="preserve">5. Опубликовать настоящее решение в газете «Вестник Щербаковского  сельсовета» </w:t>
      </w:r>
      <w:r>
        <w:rPr>
          <w:b w:val="false"/>
          <w:szCs w:val="28"/>
        </w:rPr>
        <w:t>и разместить на официальном сайте администрации Щербаковского сельсовета Барабинского района Новосибирской области</w:t>
      </w:r>
      <w:r>
        <w:rPr>
          <w:b w:val="false"/>
          <w:bCs w:val="false"/>
          <w:szCs w:val="28"/>
          <w:lang w:eastAsia="en-US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  <w:t>6. Настоящее решение вступает в силу со дня его опубликования.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  <w:t>Председатель Совета депутатов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  <w:t xml:space="preserve">Щербаковского сельсовет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eastAsia="en-US"/>
        </w:rPr>
        <w:t>Барабинского района Новосибирской области                            Н. Н. Роор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eastAsia="Times New Roman"/>
          <w:b/>
          <w:b/>
          <w:color w:val="333333"/>
          <w:sz w:val="28"/>
          <w:szCs w:val="28"/>
        </w:rPr>
      </w:pPr>
      <w:r>
        <w:rPr>
          <w:rFonts w:eastAsia="Times New Roman"/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br/>
        <w:b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ConsPlusNormal1">
    <w:name w:val="ConsPlusNormal1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3">
    <w:name w:val="Основной текст Знак"/>
    <w:basedOn w:val="Style12"/>
    <w:qFormat/>
    <w:rPr>
      <w:rFonts w:eastAsia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1:25:00Z</dcterms:created>
  <dc:creator>Пользователь</dc:creator>
  <dc:description/>
  <cp:keywords/>
  <dc:language>en-US</dc:language>
  <cp:lastModifiedBy>Пользователь</cp:lastModifiedBy>
  <cp:lastPrinted>2024-10-01T12:55:00Z</cp:lastPrinted>
  <dcterms:modified xsi:type="dcterms:W3CDTF">2024-10-01T05:58:00Z</dcterms:modified>
  <cp:revision>11</cp:revision>
  <dc:subject/>
  <dc:title/>
</cp:coreProperties>
</file>